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EGULI MINIME PENTRU DESFASURAREA ORELOR VIRTUALE LA DISCIPLINA FINANTAREA AFACER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1. Toate documentele pe care le descarcati si completati vor fi salvate intr-un director (folder) pe desktop . Directorul va avea ca denumire grupa in care va aflati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59:00Z</dcterms:created>
  <dc:creator>Personal</dc:creator>
  <dc:description/>
  <cp:keywords/>
  <dc:language>en-US</dc:language>
  <cp:lastModifiedBy>Personal</cp:lastModifiedBy>
  <dcterms:modified xsi:type="dcterms:W3CDTF">2010-01-10T16:03:00Z</dcterms:modified>
  <cp:revision>1</cp:revision>
  <dc:subject/>
  <dc:title>REGULI MINIME PENTRU DESFASURAREA ORELOR VIRTUALE LA DISCIPLINA FINANTAREA AFACERII</dc:title>
</cp:coreProperties>
</file>